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рабочей программы междисциплинарного курса</w:t>
      </w:r>
    </w:p>
    <w:p>
      <w:pPr>
        <w:pStyle w:val="Normal"/>
        <w:spacing w:lineRule="atLeast" w:line="0" w:before="0" w:after="0"/>
        <w:ind w:left="1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МДК 02.03. Технология механизированных работ в животноводстве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b/>
          <w:bCs/>
        </w:rPr>
        <w:t>1.Область применения рабочей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междисциплинарного курса является частью основной образовательной программы по специальности среднего профессиональ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02.07  «Механизация сельского хозяйства»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ГОС СПО 35.02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«Механизация сельского хозяйств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твержден Приказом Министерства образования и науки Российской Федерации от 7 мая 2014 г. № 456; зарегистрирован в Минюсте РФ 30.05.2014 № 32506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 Место МДК 02.03 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3" w:leader="none"/>
        </w:tabs>
        <w:spacing w:lineRule="auto" w:line="276" w:before="0" w:after="0"/>
        <w:ind w:left="4" w:firstLine="70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междисциплинарного курса  – является частью примерной основной профессиональной образовательной программы по специальности  в соответствии с ФГОС по специальности 35.02.07  Механизация сельского хозяйства (базовой и углубленной подготовки) в части освоения основного вида профессиональной деятельности (ВПД): техническое обслуживание, диагностирование неисправностей и ремонт машин, механизмов другого инженерно-технологического оборудования и соответствующих профессиональных компетенций</w:t>
      </w:r>
    </w:p>
    <w:p>
      <w:pPr>
        <w:pStyle w:val="Normal"/>
        <w:tabs>
          <w:tab w:val="clear" w:pos="708"/>
          <w:tab w:val="left" w:pos="543" w:leader="none"/>
        </w:tabs>
        <w:spacing w:lineRule="auto" w:line="276" w:before="0" w:after="0"/>
        <w:ind w:left="4"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Цели и задачи междисциплинарного курса – требования к результатам освоения МДК.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иметь практический опыт: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выполнения разборочно-сборочных работ сельскохозяйственных машин и механизмов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выполнения регулировочных работ при настройке машин на режимы работы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выявления неисправностей и устранения их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 выбора машин для выполнения различных операци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уметь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собирать, разбирать, регулировать, выявлять неисправности и устанавливать узлы и детали на двигатель, приборы электрооборудования определять техническое состояние машин и механизмов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производить разборку сборку основных механизмов тракторов и автомобилей различных марок и модификаци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.выявлять неисправности в основных механизмах тракторов и автомобиле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разбирать, собирать и регулировать рабочие органы сельскохозяйственных машин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знать: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классификацию, устройство и принцип работы двигателей, сельскохозяйственных машин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основные сведения об электрооборудовании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назначение, общее устройство основных сборочных единиц тракторов и автомобилей, принцип работы, место установки, последовательность сборки и разборки, неисправности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регулировку узлов и агрегатов тракторов и автомобиле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 назначение, устройство и принцип работы оборудования и агрегатов, методы устранения неисправностей;</w:t>
      </w:r>
    </w:p>
    <w:p>
      <w:pPr>
        <w:pStyle w:val="Default"/>
        <w:spacing w:lineRule="auto" w:line="276"/>
        <w:ind w:left="709" w:hanging="0"/>
        <w:rPr/>
      </w:pPr>
      <w:r>
        <w:rPr>
          <w:b/>
          <w:bCs/>
        </w:rPr>
        <w:t>4. Рекомендуемое количество часов на освоение программы МДК: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ксимальной учебной нагрузки студента 446 часа, в том числе: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ой аудиторной учебной нагрузки студента 66</w:t>
      </w:r>
      <w:r>
        <w:rPr/>
        <w:t xml:space="preserve"> часов;</w:t>
      </w:r>
    </w:p>
    <w:tbl>
      <w:tblPr>
        <w:tblW w:w="8939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9"/>
        <w:gridCol w:w="1720"/>
      </w:tblGrid>
      <w:tr>
        <w:trPr>
          <w:trHeight w:val="288" w:hRule="atLeast"/>
        </w:trPr>
        <w:tc>
          <w:tcPr>
            <w:tcW w:w="72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43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</w:t>
            </w:r>
          </w:p>
        </w:tc>
      </w:tr>
      <w:tr>
        <w:trPr>
          <w:trHeight w:val="332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не боле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0%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43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45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48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248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проводится в форме экзамена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Эксплуатация сельскохозяйственной техники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1. Молочные животноводческие  фермы  и  комплексы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2. Технологические принципы содержания животных и  получения  молок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3. Машины и оборудование для переработки и приготовления кормов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4. Кормоприготовительные цехи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работа №1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ма 1.5. Машины и оборудование для водоснабжения и поения животных 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6 Машины и оборудование для раздачи кормов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работа №2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7 Машины и установки для удаления, транспортировки и обработки навоз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8. Оборудование для создания и поддержки оптимального микроклимат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 1.9. Технология содержания животных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работа №3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а 1.10. Технология ветеринарного обслуживания ферм. Безопасность труда при эксплуатации технологического оборудования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1:00Z</dcterms:created>
  <dc:creator>student</dc:creator>
  <dc:description/>
  <cp:keywords/>
  <dc:language>en-US</dc:language>
  <cp:lastModifiedBy>student</cp:lastModifiedBy>
  <dcterms:modified xsi:type="dcterms:W3CDTF">2018-04-23T09:14:00Z</dcterms:modified>
  <cp:revision>1</cp:revision>
  <dc:subject/>
  <dc:title/>
</cp:coreProperties>
</file>